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747994501"/>
            <w:bookmarkStart w:id="1" w:name="__Fieldmark__0_3747994501"/>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747994501"/>
            <w:bookmarkStart w:id="3" w:name="__Fieldmark__1_3747994501"/>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747994501"/>
            <w:bookmarkStart w:id="5" w:name="__Fieldmark__2_3747994501"/>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747994501"/>
            <w:bookmarkStart w:id="7" w:name="__Fieldmark__3_3747994501"/>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747994501"/>
            <w:bookmarkStart w:id="9" w:name="__Fieldmark__4_3747994501"/>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747994501"/>
            <w:bookmarkStart w:id="11" w:name="__Fieldmark__5_3747994501"/>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747994501"/>
                                  <w:bookmarkStart w:id="13" w:name="__Fieldmark__6_374799450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747994501"/>
                                  <w:bookmarkStart w:id="15" w:name="__Fieldmark__7_374799450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3747994501"/>
                            <w:bookmarkStart w:id="17" w:name="__Fieldmark__6_374799450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3747994501"/>
                            <w:bookmarkStart w:id="19" w:name="__Fieldmark__7_374799450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3747994501"/>
            <w:bookmarkStart w:id="21" w:name="__Fieldmark__8_374799450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3747994501"/>
            <w:bookmarkStart w:id="23" w:name="__Fieldmark__9_374799450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